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89812658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85119567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2709535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2022311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845331942"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